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94439181"/>
            <w:bookmarkStart w:id="1" w:name="__Fieldmark__0_194439181"/>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94439181"/>
            <w:bookmarkStart w:id="3" w:name="__Fieldmark__1_194439181"/>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94439181"/>
            <w:bookmarkStart w:id="5" w:name="__Fieldmark__2_194439181"/>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94439181"/>
            <w:bookmarkStart w:id="7" w:name="__Fieldmark__3_194439181"/>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94439181"/>
            <w:bookmarkStart w:id="10" w:name="__Fieldmark__4_194439181"/>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94439181"/>
            <w:bookmarkStart w:id="12" w:name="__Fieldmark__5_194439181"/>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94439181"/>
            <w:bookmarkStart w:id="15" w:name="__Fieldmark__6_194439181"/>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94439181"/>
            <w:bookmarkStart w:id="17" w:name="__Fieldmark__7_194439181"/>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94439181"/>
            <w:bookmarkStart w:id="20" w:name="__Fieldmark__8_194439181"/>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94439181"/>
            <w:bookmarkStart w:id="22" w:name="__Fieldmark__9_194439181"/>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94439181"/>
            <w:bookmarkStart w:id="25" w:name="__Fieldmark__10_194439181"/>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94439181"/>
            <w:bookmarkStart w:id="27" w:name="__Fieldmark__11_194439181"/>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94439181"/>
            <w:bookmarkStart w:id="30" w:name="__Fieldmark__12_194439181"/>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94439181"/>
            <w:bookmarkStart w:id="32" w:name="__Fieldmark__13_194439181"/>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94439181"/>
            <w:bookmarkStart w:id="35" w:name="__Fieldmark__14_194439181"/>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94439181"/>
            <w:bookmarkStart w:id="37" w:name="__Fieldmark__15_194439181"/>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94439181"/>
            <w:bookmarkStart w:id="42" w:name="__Fieldmark__16_194439181"/>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94439181"/>
            <w:bookmarkStart w:id="44" w:name="__Fieldmark__17_194439181"/>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94439181"/>
            <w:bookmarkStart w:id="50" w:name="__Fieldmark__18_194439181"/>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94439181"/>
            <w:bookmarkStart w:id="52" w:name="__Fieldmark__19_194439181"/>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94439181"/>
            <w:bookmarkStart w:id="59" w:name="__Fieldmark__20_194439181"/>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94439181"/>
            <w:bookmarkStart w:id="61" w:name="__Fieldmark__21_194439181"/>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94439181"/>
            <w:bookmarkStart w:id="67" w:name="__Fieldmark__22_194439181"/>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94439181"/>
            <w:bookmarkStart w:id="69" w:name="__Fieldmark__23_194439181"/>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94439181"/>
            <w:bookmarkStart w:id="75" w:name="__Fieldmark__24_194439181"/>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94439181"/>
            <w:bookmarkStart w:id="77" w:name="__Fieldmark__25_194439181"/>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94439181"/>
            <w:bookmarkStart w:id="79" w:name="__Fieldmark__26_194439181"/>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94439181"/>
            <w:bookmarkStart w:id="81" w:name="__Fieldmark__27_194439181"/>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94439181"/>
            <w:bookmarkStart w:id="84" w:name="__Fieldmark__28_194439181"/>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94439181"/>
            <w:bookmarkStart w:id="86" w:name="__Fieldmark__29_194439181"/>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94439181"/>
            <w:bookmarkStart w:id="88" w:name="__Fieldmark__30_194439181"/>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94439181"/>
            <w:bookmarkStart w:id="90" w:name="__Fieldmark__31_194439181"/>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194439181"/>
            <w:bookmarkStart w:id="93" w:name="__Fieldmark__32_194439181"/>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194439181"/>
            <w:bookmarkStart w:id="95" w:name="__Fieldmark__33_194439181"/>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194439181"/>
            <w:bookmarkStart w:id="97" w:name="__Fieldmark__34_194439181"/>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194439181"/>
            <w:bookmarkStart w:id="99" w:name="__Fieldmark__35_194439181"/>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94439181"/>
            <w:bookmarkStart w:id="101" w:name="__Fieldmark__36_194439181"/>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94439181"/>
            <w:bookmarkStart w:id="103" w:name="__Fieldmark__37_194439181"/>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94439181"/>
            <w:bookmarkStart w:id="105" w:name="__Fieldmark__38_194439181"/>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94439181"/>
            <w:bookmarkStart w:id="107" w:name="__Fieldmark__39_194439181"/>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94439181"/>
            <w:bookmarkStart w:id="109" w:name="__Fieldmark__40_194439181"/>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94439181"/>
            <w:bookmarkStart w:id="111" w:name="__Fieldmark__41_194439181"/>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94439181"/>
            <w:bookmarkStart w:id="113" w:name="__Fieldmark__42_194439181"/>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94439181"/>
            <w:bookmarkStart w:id="115" w:name="__Fieldmark__43_194439181"/>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94439181"/>
            <w:bookmarkStart w:id="117" w:name="__Fieldmark__44_194439181"/>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94439181"/>
            <w:bookmarkStart w:id="119" w:name="__Fieldmark__45_194439181"/>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94439181"/>
            <w:bookmarkStart w:id="121" w:name="__Fieldmark__46_194439181"/>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94439181"/>
            <w:bookmarkStart w:id="123" w:name="__Fieldmark__47_194439181"/>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94439181"/>
            <w:bookmarkStart w:id="125" w:name="__Fieldmark__48_194439181"/>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94439181"/>
            <w:bookmarkStart w:id="127" w:name="__Fieldmark__49_194439181"/>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94439181"/>
            <w:bookmarkStart w:id="129" w:name="__Fieldmark__50_194439181"/>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94439181"/>
            <w:bookmarkStart w:id="131" w:name="__Fieldmark__51_194439181"/>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lang w:val="en-US" w:eastAsia="en-US"/>
        </w:rPr>
      </w:pPr>
      <w:r>
        <w:rPr>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194439181"/>
            <w:bookmarkStart w:id="134" w:name="__Fieldmark__52_194439181"/>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194439181"/>
            <w:bookmarkStart w:id="136" w:name="__Fieldmark__53_194439181"/>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194439181"/>
            <w:bookmarkStart w:id="138" w:name="__Fieldmark__54_194439181"/>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It fulfills the applicable economic and financial criteria indicat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194439181"/>
            <w:bookmarkStart w:id="140" w:name="__Fieldmark__55_194439181"/>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194439181"/>
            <w:bookmarkStart w:id="142" w:name="__Fieldmark__56_194439181"/>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194439181"/>
            <w:bookmarkStart w:id="144" w:name="__Fieldmark__57_194439181"/>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It fulfills the applicable technical and professional criteria indicat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194439181"/>
            <w:bookmarkStart w:id="146" w:name="__Fieldmark__58_194439181"/>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194439181"/>
            <w:bookmarkStart w:id="148" w:name="__Fieldmark__59_194439181"/>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194439181"/>
            <w:bookmarkStart w:id="150" w:name="__Fieldmark__60_194439181"/>
            <w:bookmarkEnd w:id="150"/>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194439181"/>
            <w:bookmarkStart w:id="152" w:name="__Fieldmark__61_194439181"/>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194439181"/>
            <w:bookmarkStart w:id="154" w:name="__Fieldmark__62_194439181"/>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94439181"/>
            <w:bookmarkStart w:id="156" w:name="__Fieldmark__63_194439181"/>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17:11:00Z</dcterms:created>
  <dc:creator/>
  <dc:description/>
  <cp:keywords/>
  <dc:language>en-US</dc:language>
  <cp:lastModifiedBy/>
  <cp:lastPrinted>2016-02-26T15:49:00Z</cp:lastPrinted>
  <dcterms:modified xsi:type="dcterms:W3CDTF">2017-04-17T16:1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